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沁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  <w:lang w:eastAsia="zh-CN"/>
        </w:rPr>
        <w:t>源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县审计局重大执法决定法制审核办法</w:t>
      </w:r>
      <w:r>
        <w:rPr>
          <w:rFonts w:ascii="宋体" w:hAnsi="宋体" w:cs="宋体"/>
          <w:kern w:val="0"/>
          <w:sz w:val="24"/>
          <w:szCs w:val="24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  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一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为了进一步规范审计执法行为，加强审计项目质量控制，根据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沁源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县人民政府办公室关于印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治市行政执法公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过程记录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重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行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执法决定法制审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三个办法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通知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沁政办发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以及国家有关法律、法规的规定，结合本局实际，制定本办法。 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二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办法所称法制审核是指承担审理职责部门依据《审计法》和《国家审计准则》等有关规定，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拟作出重大行政执法决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相关资料进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行为。 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本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重大执法决定法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承担。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三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行政执法机关作出行政处罚、行政强制、行政检查等行政执法决定，具有下列情形之一的，应当在作出决定前进行法制审核：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一）可能造成重大社会影响或引发社会风险的；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直接关系行政管理相对人或他人重大权益的；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三）需听证程序作出行政执法决定的；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四）案件情况疑难复杂，涉及多个法律关系的；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五）其他法律、法规、规章规定应当进行法制审核的。 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四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应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工作日之内完成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案情复杂的，经行政执法机关负责人批准，可延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工作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时间从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审签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料交接单开始，到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提交法制审核结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束。 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第五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应将下列书面资料按规定程序提交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进行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一）重大行政执法决定建议及其情况说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二）重大行政执法决定调查（审查）终结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三）重大行政执法决定书代拟稿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四）重大行政执法决定相关法律依据和证据资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五）经听证或评估的，应当提交听证笔录或评估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六）其他需要提交的材料；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对接收的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料进行初步审查，对符合条件的签发审理资料交接单，初步审查时间不计算在审理期限之内。 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经初步审查，审计组提交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相关资料不完整的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应当通知限期补正。补正资料的时间不计算在审理期限之内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 审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小组审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时，应当就有关事项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进行沟通，充分交换意见，全面了解相关情况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  审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小组重点审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下列内容：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一）执法主体是否合法，执法人员是否具备执法资格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二）执法程序是否合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三）案件事实是否清楚，证据是否合法充分；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四）适用法律、法规、规章是否准确，裁量基准运用是否适当；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五）执法是否超越行政执法机关法定权限；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六）执法文书是否完备、规范；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七）违法行为是否涉嫌犯罪、需要移送司法机关；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八）其他应当审核的内容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应当对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主要过程和结果进行记录，对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发现的主要问题提出意见，形成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意见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形成审理意见后，报总审计师审核；经总审计师审核后，向局长汇报；按程序批准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出具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结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过程中，遇有复杂问题的，报经总审计师和局长同意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可以组织专家论证或向法律顾问咨询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结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对业务文书进行修改，并出具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意见采纳说明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将修改后的业务文书、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意见采纳说明提交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应当将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结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意见采纳情况的书面说明、重要修改情况书面说明归入审计项目档案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完毕的审计项目，按程序提交局审计业务会议审定。特殊情况下，经局长授权，可以由其他局领导审定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召开局审计业务会议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组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应当向审计业务会议汇报有关项目的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核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情况，审计业务会议由局长主持，其他局领导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理小组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相关股室和审计组长、主审等相关人员参加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局审计业务会议后，完成对审计文书修改完善工作，经办公室主任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分管领导审核后，报局长签发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机关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案件承办机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审理部门违反或不严格执行本办法，导致重大行政执法决定错误，造成重大损失或者严重不良社会影响的，对负有领导责任人员和直接责任人员依法依纪予以追究。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　　第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办法自印发之日起施行，由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源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县审计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none"/>
          <w:lang w:eastAsia="zh-CN"/>
        </w:rPr>
        <w:t>审理小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负责解释。 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2:03:00Z</dcterms:created>
  <dc:creator>xbany</dc:creator>
  <dc:description/>
  <dc:language>en-US</dc:language>
  <cp:lastModifiedBy>Administrator</cp:lastModifiedBy>
  <cp:lastPrinted>2020-03-26T17:02:00Z</cp:lastPrinted>
  <dcterms:modified xsi:type="dcterms:W3CDTF">2020-03-26T09:0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