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ascii="宋体" w:hAnsi="宋体" w:cs="宋体"/>
          <w:b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color w:val="333333"/>
          <w:sz w:val="36"/>
          <w:szCs w:val="36"/>
        </w:rPr>
        <w:t>统计局行政执法全过程记录制度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eastAsia="宋体" w:cs="宋体" w:ascii="宋体" w:hAnsi="宋体"/>
          <w:b/>
          <w:bCs/>
          <w:color w:val="333333"/>
          <w:sz w:val="36"/>
          <w:szCs w:val="36"/>
        </w:rPr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宋体" w:hAnsi="宋体" w:cs="宋体"/>
        </w:rPr>
        <w:t>　</w:t>
      </w:r>
      <w:r>
        <w:rPr>
          <w:rFonts w:ascii="仿宋" w:hAnsi="仿宋" w:cs="仿宋" w:eastAsia="仿宋"/>
          <w:sz w:val="30"/>
          <w:szCs w:val="30"/>
        </w:rPr>
        <w:t>　第一条 为推进行政执法全过程记录制度建设，规范统计执法程序，促进统计执法人员严格、规范、公正、文明执法，保障统计调查对象的合法权益，根据有关法律法规规定，结合我局实际，制定本制度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二条 本制度所称的执法全过程记录，是指在统计行政执法过程中，通过完成执法案卷制作，充分利用执法记录设备、视频监控设施等手段，对日常检查、调查取证、案卷制作等执法活动全过程进行记录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三条 应当加强对统计执法人员执法全过程记录的培训和监督检查，严格案卷、声像资料、记录设备管理，充分发挥执法记录制度的监督作用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四条 统计执法全过程记录包括文字记录和动态记录两种形式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五条 文字记录即通过案卷制作记录统计执法的全过程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六条 动态记录即通过照相机、摄像机等执法记录设备对日常检查、调查取证、询问当事人、文书送达、听证等执法活动进行记录，即录像、录音、照片等声像资料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七条 局</w:t>
      </w:r>
      <w:r>
        <w:rPr>
          <w:rFonts w:ascii="仿宋" w:hAnsi="仿宋" w:cs="仿宋" w:eastAsia="仿宋"/>
          <w:sz w:val="30"/>
          <w:szCs w:val="30"/>
          <w:lang w:eastAsia="zh-CN"/>
        </w:rPr>
        <w:t>办公室</w:t>
      </w:r>
      <w:r>
        <w:rPr>
          <w:rFonts w:ascii="仿宋" w:hAnsi="仿宋" w:cs="仿宋" w:eastAsia="仿宋"/>
          <w:sz w:val="30"/>
          <w:szCs w:val="30"/>
        </w:rPr>
        <w:t>负责统一存储执法记录设备的声像资料和保管统计执法案卷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八条 统计执法案卷严格按照省统计局和市政府制定的相关标准，制作和装订，建立统计执法案卷档案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九条 案卷保存期限按照相关规定的保存期限进行保存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条 有下列情形，应当采取刻录光盘、使用移动储存介质等方式，长期保存执法记录设备记录的声像资料：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一）当事人对统计执法人员现场执法、办案有异议或者投诉、上访的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二）当事人逃避、拒绝、阻碍统计执法人员依法执行公务，或者谩骂、侮辱、殴打执法人员的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三）统计执法人员参与处置群体性事件、突发事件的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四）其他需要长期保存的重要情况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一条 统计执法案卷及声像资料是我局在行政复议、行政诉讼活动中履行举证责任的重要依据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二条 需要向行政复议部门、人民法院提供案卷、声像资料的，由局</w:t>
      </w:r>
      <w:r>
        <w:rPr>
          <w:rFonts w:ascii="仿宋" w:hAnsi="仿宋" w:cs="仿宋" w:eastAsia="仿宋"/>
          <w:sz w:val="30"/>
          <w:szCs w:val="30"/>
          <w:lang w:eastAsia="zh-CN"/>
        </w:rPr>
        <w:t>办公室</w:t>
      </w:r>
      <w:r>
        <w:rPr>
          <w:rFonts w:ascii="仿宋" w:hAnsi="仿宋" w:cs="仿宋" w:eastAsia="仿宋"/>
          <w:sz w:val="30"/>
          <w:szCs w:val="30"/>
        </w:rPr>
        <w:t>统一提供，并复制留存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三条 对案卷、声像资料等执法记录材料，实行严格管理，未经批准，不得查阅；因工作需要查阅声像资料的，经主要领导批准后，方可查阅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四条 统计执法人员在执法过程中，条件允许的情况下，应当佩戴、使用执法记录设备进行全程录音录像，客观、真实地记录执法工作情况及相关证据；受客观条件限制，无法全程录音录像的，应当对重要环节使用照相机、摄像机等执法记录设备进行录音录像，并做好执法文书记录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五条 统计执法人员在实施处罚、询问当事人时，应当事先告知对方使用执法记录设备记录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六条 统计执法人员在进行执法记录时，严禁下列行为：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一）在查处违法行为、处理违法案件时不进行执法全过程记录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二）删减、修改执法记录设备记录的原始声像资料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三）私自复制、保存或者传播、泄露执法记录的案卷和声像资料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四）利用执法记录设备记录与统计执法无关的活动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五）故意毁坏执法文书、案卷材料、执法记录设备或者声像资料存储设备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六）其他违反执法记录管理规定的行为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违反上述规定，情节轻微的，予以批评教育；情节严重的，应当按规定给予警告、记过或者记大过处分，同时追究相关领导的责任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七条 本制度自印发之日起施行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定义"/>
    <w:basedOn w:val="Style13"/>
    <w:qFormat/>
    <w:rPr>
      <w:i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48:12Z</dcterms:created>
  <dc:creator>dell</dc:creator>
  <dc:description/>
  <dc:language>en-US</dc:language>
  <cp:lastModifiedBy>Administrator</cp:lastModifiedBy>
  <dcterms:modified xsi:type="dcterms:W3CDTF">2020-03-25T08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