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750"/>
        <w:jc w:val="center"/>
        <w:outlineLvl w:val="0"/>
        <w:rPr>
          <w:rFonts w:ascii="方正小标宋简体;微软雅黑" w:hAnsi="方正小标宋简体;微软雅黑" w:eastAsia="方正小标宋简体;微软雅黑" w:cs="宋体"/>
          <w:color w:val="333333"/>
          <w:kern w:val="2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color w:val="333333"/>
          <w:kern w:val="2"/>
          <w:sz w:val="44"/>
          <w:szCs w:val="44"/>
        </w:rPr>
        <w:t>沁</w:t>
      </w:r>
      <w:r>
        <w:rPr>
          <w:rFonts w:ascii="方正小标宋简体;微软雅黑" w:hAnsi="方正小标宋简体;微软雅黑" w:cs="宋体" w:eastAsia="方正小标宋简体;微软雅黑"/>
          <w:color w:val="333333"/>
          <w:kern w:val="2"/>
          <w:sz w:val="44"/>
          <w:szCs w:val="44"/>
          <w:lang w:eastAsia="zh-CN"/>
        </w:rPr>
        <w:t>源</w:t>
      </w:r>
      <w:r>
        <w:rPr>
          <w:rFonts w:ascii="方正小标宋简体;微软雅黑" w:hAnsi="方正小标宋简体;微软雅黑" w:cs="宋体" w:eastAsia="方正小标宋简体;微软雅黑"/>
          <w:color w:val="333333"/>
          <w:kern w:val="2"/>
          <w:sz w:val="44"/>
          <w:szCs w:val="44"/>
        </w:rPr>
        <w:t>县审计局行政执法统计年报制度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　　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第一条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为及时、准确地了解和掌握我局行政执法工作情况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进一步规范我局行政执法统计工作，保证统计数据的及时、准确和完整性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便于分析和解决行政执法中存在的问题，提高和规范行政执法水平，结合我局实际，制定本制度。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right="0" w:firstLine="640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第二条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统计工作的主要任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对审计执法工作的开展情况和所取得的成果进行搜集汇总，形成统计数据结果，开展统计分析，为宣传审计工作成就、加强审计工作管理提供信息服务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right="0" w:firstLine="640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第三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局办公室为统计工作的责任单位，具体负责审计统计工作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应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认真履行职责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对各股室提供数据进行收集和整理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按照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市局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具体要求，及时报送统计报表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right="0" w:firstLine="640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第四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统计人员应加强业务学习，具备岗位工作要求的工作能力。具备相应的审计、统计、计算机等方面的专业知识和能力。认真执行统计法规和统计制度的规定，履行职责，准确、及时地提供统计资料，完成统计任务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right="0" w:firstLine="640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第五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行政执法统计工作要坚持实事求是的原则，如实填报数据，不得瞒报、漏报。 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right="0" w:firstLine="640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第六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各审计项目组长或主审，应当根据审计报告、审计调查报告、审计决定书和移送处理书的数据，整理后向局办公室统计人员提供整理资料及附件证明资料（审计报告、审计调查报告、审计决定书和移送处理书），统计人员认真核对无误后，填制统计台账，依据统计台账填制审计情况统计报表，保证统计数据真实可靠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right="0" w:firstLine="640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第七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统计人员在对业务人员提供的基础资料审核中，发现数据不完整或出现错误情况，有权责成有关股室业务人员补正相关资料，有关人员应当积极配合，不得以各种借口拒绝或延迟提供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right="0" w:firstLine="640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第八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统计人员要充分运用审计成果数据开展统计分析，揭示审计工作及其所反映的经济活动中的问题和发展规律，提出意见或建议，为局领导班子决策提供服务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right="0" w:firstLine="640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第九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做好统计保密工作，完整保存历年统计资料（含电子数据资料）。定期上报或通报统计成果时，必须经单位主要负责人审批签字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right="0" w:firstLine="640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第十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实行统一台账、统计报表、统计分析考核工作。接受市审计局统计考核，根据存在的问题，不断加强和完善统计工作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right="0" w:firstLine="640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第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十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一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本制度自印发之日起施行。</w:t>
      </w:r>
    </w:p>
    <w:p>
      <w:pPr>
        <w:pStyle w:val="Normal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1:47:00Z</dcterms:created>
  <dc:creator>xbany</dc:creator>
  <dc:description/>
  <dc:language>en-US</dc:language>
  <cp:lastModifiedBy>Administrator</cp:lastModifiedBy>
  <cp:lastPrinted>2020-03-30T17:18:00Z</cp:lastPrinted>
  <dcterms:modified xsi:type="dcterms:W3CDTF">2020-03-30T09:19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