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沁源县</w:t>
      </w:r>
      <w:r>
        <w:rPr>
          <w:sz w:val="36"/>
          <w:szCs w:val="36"/>
        </w:rPr>
        <w:t>统计局随机抽查重点事项清单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 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4840</wp:posOffset>
                </wp:positionH>
                <wp:positionV relativeFrom="paragraph">
                  <wp:posOffset>240665</wp:posOffset>
                </wp:positionV>
                <wp:extent cx="9207500" cy="424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0" cy="424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6"/>
                              <w:gridCol w:w="1296"/>
                              <w:gridCol w:w="2056"/>
                              <w:gridCol w:w="5365"/>
                              <w:gridCol w:w="1071"/>
                              <w:gridCol w:w="986"/>
                              <w:gridCol w:w="1086"/>
                              <w:gridCol w:w="1386"/>
                              <w:gridCol w:w="67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抽查事项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检查依据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检查内容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检查方式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适用对象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抽查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比例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抽查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频次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常规统计工作的监督检查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中华人民共和国统计法》第二条、第六条、第三十三条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依法提供常规统计调查所需的资料、保障统计资料的真实性、准确性、完整性、及时性，建立原始记录、统计台账，履行法定填报职责提供保障、配合统计调查等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定期或不定期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统计机构、人员和调查对象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年度随机抽查数比例不低于总量的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每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重大国情国力调查的监督检查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全国农业普查条例》第五条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全国人口普查条例》第五条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全国经济普查条例》第二十五条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依法提供重大国情国力统计调查所需的资料、保障统计资料的真实性、准确性、完整性和、及时性，建立原始记录、统计台账，履行法定填报职责提供保障、配合统计调查等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定期或不定期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普查对象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年度随机抽查数比例不低于总量的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4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普查工作期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pt;height:333.95pt;mso-wrap-distance-left:9pt;mso-wrap-distance-right:9pt;mso-wrap-distance-top:0pt;mso-wrap-distance-bottom:0pt;margin-top:18.95pt;mso-position-vertical-relative:text;margin-left:49.2pt;mso-position-horizontal-relative:page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6"/>
                        <w:gridCol w:w="1296"/>
                        <w:gridCol w:w="2056"/>
                        <w:gridCol w:w="5365"/>
                        <w:gridCol w:w="1071"/>
                        <w:gridCol w:w="986"/>
                        <w:gridCol w:w="1086"/>
                        <w:gridCol w:w="1386"/>
                        <w:gridCol w:w="678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抽查事项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检查依据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检查内容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检查方式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适用对象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抽查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比例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抽查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频次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常规统计工作的监督检查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中华人民共和国统计法》第二条、第六条、第三十三条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依法提供常规统计调查所需的资料、保障统计资料的真实性、准确性、完整性、及时性，建立原始记录、统计台账，履行法定填报职责提供保障、配合统计调查等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定期或不定期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统计机构、人员和调查对象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年度随机抽查数比例不低于总量的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每年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至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重大国情国力调查的监督检查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全国农业普查条例》第五条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全国人口普查条例》第五条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全国经济普查条例》第二十五条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依法提供重大国情国力统计调查所需的资料、保障统计资料的真实性、准确性、完整性和、及时性，建立原始记录、统计台账，履行法定填报职责提供保障、配合统计调查等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定期或不定期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普查对象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年度随机抽查数比例不低于总量的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4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普查工作期间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至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01:00Z</dcterms:created>
  <dc:creator>dell</dc:creator>
  <dc:description/>
  <dc:language>en-US</dc:language>
  <cp:lastModifiedBy>Administrator</cp:lastModifiedBy>
  <dcterms:modified xsi:type="dcterms:W3CDTF">2020-03-20T08:3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