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b w:val="false"/>
          <w:b w:val="false"/>
          <w:color w:val="333333"/>
          <w:sz w:val="36"/>
          <w:szCs w:val="36"/>
        </w:rPr>
      </w:pPr>
      <w:r>
        <w:rPr>
          <w:rFonts w:ascii="宋体" w:hAnsi="宋体" w:cs="宋体"/>
          <w:b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/>
          <w:bCs/>
          <w:color w:val="333333"/>
          <w:sz w:val="36"/>
          <w:szCs w:val="36"/>
        </w:rPr>
        <w:t>统计局行政执法公示制度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> 为规范统计执法行为，提高统计执法工作的透明度，保障统计调查对象的知情权和监督权，切实做到依法统计，根据《中华人民共和国行政处罚法》《中华人民共和国政府信息公开条例》等有关法律规定，结合我局实际，制定本制度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> 本制度所称的统计执法公示是我局采取一定方式，依法将执法职责、依据、范围、权限、标准、程序等统计执法内容向统计调查对象和社会公众公开，接受社会监督的制度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> 统计执法公示应当遵循合法、及时、准确、全面、便民的原则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> </w:t>
      </w:r>
      <w:r>
        <w:rPr>
          <w:rFonts w:ascii="仿宋" w:hAnsi="仿宋" w:cs="仿宋" w:eastAsia="仿宋"/>
          <w:sz w:val="30"/>
          <w:szCs w:val="30"/>
          <w:lang w:eastAsia="zh-CN"/>
        </w:rPr>
        <w:t>县</w:t>
      </w:r>
      <w:r>
        <w:rPr>
          <w:rFonts w:ascii="仿宋" w:hAnsi="仿宋" w:cs="仿宋" w:eastAsia="仿宋"/>
          <w:sz w:val="30"/>
          <w:szCs w:val="30"/>
        </w:rPr>
        <w:t>人民政府法制机构负责指导和监督我局的行政执法公示工作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> 行政执法公示除涉及国家秘密、商业秘密和个人隐私的信息不予公开外，应当公示以下主要内容：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1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行政执法机关的主要职责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行政执法主体资格、实施主体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行政执法机关委托执法事项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行政处罚的依据、种类、幅度、程序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行政执法自由裁量权的裁量标准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行政执法职权运行流程图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七）被处罚对象依法享有的权利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八）被处罚对象的救济途径、方式和期限等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九）举报投诉的方式和途径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十）其他应当公示的内容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六条</w:t>
      </w:r>
      <w:r>
        <w:rPr>
          <w:rFonts w:ascii="仿宋" w:hAnsi="仿宋" w:cs="仿宋" w:eastAsia="仿宋"/>
          <w:sz w:val="30"/>
          <w:szCs w:val="30"/>
        </w:rPr>
        <w:t> 统计执法公示可以采用以下一种或多种形式：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发布通告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通过政府或我局网站公布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在办公场所设置公示栏或电子显示屏公布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在办公场所放置印制的公示册、公示卡；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其他方式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七条</w:t>
      </w:r>
      <w:r>
        <w:rPr>
          <w:rFonts w:ascii="仿宋" w:hAnsi="仿宋" w:cs="仿宋" w:eastAsia="仿宋"/>
          <w:sz w:val="30"/>
          <w:szCs w:val="30"/>
        </w:rPr>
        <w:t> 新颁布或修改、废止法律、法规、规章和规范性文件引起统计执法公示内容发生变化的，应在有关法律、法规、规章和规范性文件生效或废止后及时更正相关公示内容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八条</w:t>
      </w:r>
      <w:r>
        <w:rPr>
          <w:rFonts w:ascii="仿宋" w:hAnsi="仿宋" w:cs="仿宋" w:eastAsia="仿宋"/>
          <w:sz w:val="30"/>
          <w:szCs w:val="30"/>
        </w:rPr>
        <w:t> 统计调查对象或相关利害人对公示内容要求说明、解释的，应当做好释疑和解答工作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九条</w:t>
      </w:r>
      <w:r>
        <w:rPr>
          <w:rFonts w:ascii="仿宋" w:hAnsi="仿宋" w:cs="仿宋" w:eastAsia="仿宋"/>
          <w:sz w:val="30"/>
          <w:szCs w:val="30"/>
        </w:rPr>
        <w:t> 统计执法公示内容应经我局主要负责人审定后公示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条</w:t>
      </w:r>
      <w:r>
        <w:rPr>
          <w:rFonts w:ascii="仿宋" w:hAnsi="仿宋" w:cs="仿宋" w:eastAsia="仿宋"/>
          <w:sz w:val="30"/>
          <w:szCs w:val="30"/>
        </w:rPr>
        <w:t> 本制度实施中的具体问题由我局负责解释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一条</w:t>
      </w:r>
      <w:r>
        <w:rPr>
          <w:rFonts w:ascii="仿宋" w:hAnsi="仿宋" w:cs="仿宋" w:eastAsia="仿宋"/>
          <w:sz w:val="30"/>
          <w:szCs w:val="30"/>
        </w:rPr>
        <w:t> 本制度自印发之日起施行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i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46:37Z</dcterms:created>
  <dc:creator>dell</dc:creator>
  <dc:description/>
  <dc:language>en-US</dc:language>
  <cp:lastModifiedBy>Administrator</cp:lastModifiedBy>
  <dcterms:modified xsi:type="dcterms:W3CDTF">2020-03-25T08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