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沁源县发展改革和科学技术局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价格监测预警运行流程图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/>
      </w:pPr>
      <w:r>
        <w:rPr/>
        <w:t>职权名称：价格监测预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65</wp:posOffset>
                </wp:positionH>
                <wp:positionV relativeFrom="paragraph">
                  <wp:posOffset>489585</wp:posOffset>
                </wp:positionV>
                <wp:extent cx="1438910" cy="6216015"/>
                <wp:effectExtent l="5080" t="5080" r="5080" b="508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6216120"/>
                          <a:chOff x="0" y="0"/>
                          <a:chExt cx="1438920" cy="6216120"/>
                        </a:xfrm>
                      </wpg:grpSpPr>
                      <wps:wsp>
                        <wps:cNvSpPr txBox="1"/>
                        <wps:spPr>
                          <a:xfrm>
                            <a:off x="48240" y="1182240"/>
                            <a:ext cx="1367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汇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7360"/>
                            <a:ext cx="13651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1720"/>
                            <a:ext cx="13298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监测预警预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6280"/>
                            <a:ext cx="132984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38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价格采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397440"/>
                            <a:ext cx="90720" cy="785520"/>
                          </a:xfrm>
                          <a:prstGeom prst="downArrow">
                            <a:avLst>
                              <a:gd name="adj1" fmla="val 50000"/>
                              <a:gd name="adj2" fmla="val 216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21800"/>
                            <a:ext cx="90720" cy="746280"/>
                          </a:xfrm>
                          <a:prstGeom prst="downArrow">
                            <a:avLst>
                              <a:gd name="adj1" fmla="val 50000"/>
                              <a:gd name="adj2" fmla="val 2056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806200"/>
                            <a:ext cx="90720" cy="785520"/>
                          </a:xfrm>
                          <a:prstGeom prst="downArrow">
                            <a:avLst>
                              <a:gd name="adj1" fmla="val 50000"/>
                              <a:gd name="adj2" fmla="val 216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995280"/>
                            <a:ext cx="90720" cy="1791360"/>
                          </a:xfrm>
                          <a:prstGeom prst="downArrow">
                            <a:avLst>
                              <a:gd name="adj1" fmla="val 50000"/>
                              <a:gd name="adj2" fmla="val 4936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45.95pt;margin-top:38.55pt;width:113.3pt;height:489.45pt" coordorigin="919,771" coordsize="2266,97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5;top:2633;width:2153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汇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9;top:4499;width:214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9;top:6427;width:209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监测预警预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9;top:9883;width:2093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9;top:771;width:2265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价格采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13" fillcolor="white" stroked="t" o:allowincell="f" style="position:absolute;left:1898;top:1397;width:142;height:12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fillcolor="white" stroked="t" o:allowincell="f" style="position:absolute;left:1898;top:3325;width:142;height:117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fillcolor="white" stroked="t" o:allowincell="f" style="position:absolute;left:1898;top:5190;width:142;height:12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fillcolor="white" stroked="t" o:allowincell="f" style="position:absolute;left:1900;top:7063;width:142;height:282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684530</wp:posOffset>
                </wp:positionV>
                <wp:extent cx="1264285" cy="1270"/>
                <wp:effectExtent l="635" t="5080" r="635" b="5080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159.25pt;margin-top:53.9pt;width: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9615</wp:posOffset>
                </wp:positionH>
                <wp:positionV relativeFrom="paragraph">
                  <wp:posOffset>1871980</wp:posOffset>
                </wp:positionV>
                <wp:extent cx="1264285" cy="1270"/>
                <wp:effectExtent l="635" t="5080" r="635" b="5080"/>
                <wp:wrapNone/>
                <wp:docPr id="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57.45pt;margin-top:147.4pt;width: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3047365</wp:posOffset>
                </wp:positionV>
                <wp:extent cx="1264285" cy="1270"/>
                <wp:effectExtent l="635" t="5080" r="635" b="508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54.5pt;margin-top:239.95pt;width: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2150</wp:posOffset>
                </wp:positionH>
                <wp:positionV relativeFrom="paragraph">
                  <wp:posOffset>4271010</wp:posOffset>
                </wp:positionV>
                <wp:extent cx="1264285" cy="1270"/>
                <wp:effectExtent l="635" t="5080" r="63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54.5pt;margin-top:336.3pt;width: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3255</wp:posOffset>
                </wp:positionH>
                <wp:positionV relativeFrom="paragraph">
                  <wp:posOffset>6515100</wp:posOffset>
                </wp:positionV>
                <wp:extent cx="1264285" cy="1270"/>
                <wp:effectExtent l="635" t="5080" r="635" b="508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50.65pt;margin-top:513pt;width: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2470</wp:posOffset>
                </wp:positionH>
                <wp:positionV relativeFrom="paragraph">
                  <wp:posOffset>92710</wp:posOffset>
                </wp:positionV>
                <wp:extent cx="1659890" cy="1116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《山西省重要消费品和服务价格监测报告制度》等制度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每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采集当日价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87.9pt;mso-wrap-distance-left:9.05pt;mso-wrap-distance-right:9.05pt;mso-wrap-distance-top:0pt;mso-wrap-distance-bottom:0pt;margin-top:7.3pt;mso-position-vertical-relative:text;margin-left:25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《山西省重要消费品和服务价格监测报告制度》等制度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每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日采集当日价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575435</wp:posOffset>
                </wp:positionV>
                <wp:extent cx="1659890" cy="624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各监测点上报数据进行汇总、整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49.2pt;mso-wrap-distance-left:9.05pt;mso-wrap-distance-right:9.05pt;mso-wrap-distance-top:0pt;mso-wrap-distance-bottom:0pt;margin-top:124.0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各监测点上报数据进行汇总、整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340</wp:posOffset>
                </wp:positionH>
                <wp:positionV relativeFrom="paragraph">
                  <wp:posOffset>2729230</wp:posOffset>
                </wp:positionV>
                <wp:extent cx="1659890" cy="624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对汇总数据进行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49.2pt;mso-wrap-distance-left:9.05pt;mso-wrap-distance-right:9.05pt;mso-wrap-distance-top:0pt;mso-wrap-distance-bottom:0pt;margin-top:214.9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对汇总数据进行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6275</wp:posOffset>
                </wp:positionH>
                <wp:positionV relativeFrom="paragraph">
                  <wp:posOffset>3590290</wp:posOffset>
                </wp:positionV>
                <wp:extent cx="1659890" cy="1729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开展市场价格动态情况巡视工作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发现价格波动的倾向性、苗头性问题，及时预警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价格热点、难点问题进行专题性价格分析预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36.15pt;mso-wrap-distance-left:9.05pt;mso-wrap-distance-right:9.05pt;mso-wrap-distance-top:0pt;mso-wrap-distance-bottom:0pt;margin-top:282.7pt;mso-position-vertical-relative:text;margin-left:253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开展市场价格动态情况巡视工作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发现价格波动的倾向性、苗头性问题，及时预警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对价格热点、难点问题进行专题性价格分析预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5964555</wp:posOffset>
                </wp:positionV>
                <wp:extent cx="1659890" cy="1390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每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向省价格监测中心上报价格监测数据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对价格异常波动等重大情况按程序及时上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09.5pt;mso-wrap-distance-left:9.05pt;mso-wrap-distance-right:9.05pt;mso-wrap-distance-top:0pt;mso-wrap-distance-bottom:0pt;margin-top:469.6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每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日向省价格监测中心上报价格监测数据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对价格异常波动等重大情况按程序及时上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2"/>
          <w:lang w:val="en-US" w:eastAsia="en-US" w:bidi="ar-SA"/>
        </w:rPr>
      </w:pPr>
      <w:r>
        <w:rPr>
          <w:kern w:val="2"/>
          <w:sz w:val="21"/>
          <w:szCs w:val="22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en-US" w:bidi="ar-SA"/>
        </w:rPr>
      </w:pPr>
      <w:r>
        <w:rPr>
          <w:kern w:val="2"/>
          <w:sz w:val="21"/>
          <w:szCs w:val="22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9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51:00Z</dcterms:created>
  <dc:creator>张海路</dc:creator>
  <dc:description/>
  <dc:language>en-US</dc:language>
  <cp:lastModifiedBy>艳南飞</cp:lastModifiedBy>
  <cp:lastPrinted>2020-12-30T10:30:00Z</cp:lastPrinted>
  <dcterms:modified xsi:type="dcterms:W3CDTF">2022-02-24T08:1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9C3B6EB85439A8C52504C8247CD67</vt:lpwstr>
  </property>
  <property fmtid="{D5CDD505-2E9C-101B-9397-08002B2CF9AE}" pid="3" name="KSOProductBuildVer">
    <vt:lpwstr>2052-11.1.0.11365</vt:lpwstr>
  </property>
</Properties>
</file>