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沁源县发展改革和科学技术局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中央预算内投资补助和贴息项目监管运行流程图</w: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/>
      </w:pPr>
      <w:r>
        <w:rPr/>
        <w:t>职权名称：中央预算内投资补助和贴息项目监管</w:t>
      </w:r>
      <w:r>
        <w:rPr>
          <w:rFonts w:ascii="黑体" w:hAnsi="黑体" w:eastAsia="黑体"/>
          <w:b/>
          <w:sz w:val="44"/>
          <w:szCs w:val="44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255</wp:posOffset>
                </wp:positionH>
                <wp:positionV relativeFrom="paragraph">
                  <wp:posOffset>78105</wp:posOffset>
                </wp:positionV>
                <wp:extent cx="923290" cy="306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照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6.1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照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9245</wp:posOffset>
                </wp:positionH>
                <wp:positionV relativeFrom="paragraph">
                  <wp:posOffset>61595</wp:posOffset>
                </wp:positionV>
                <wp:extent cx="9232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4.85pt;mso-position-vertical-relative:text;margin-left:32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010</wp:posOffset>
                </wp:positionH>
                <wp:positionV relativeFrom="paragraph">
                  <wp:posOffset>104140</wp:posOffset>
                </wp:positionV>
                <wp:extent cx="922655" cy="306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级交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24.1pt;mso-wrap-distance-left:9.05pt;mso-wrap-distance-right:9.05pt;mso-wrap-distance-top:0pt;mso-wrap-distance-bottom:0pt;margin-top:8.2pt;mso-position-vertical-relative:text;margin-left:16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级交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35" cy="198120"/>
                <wp:effectExtent l="5080" t="635" r="5080" b="635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15.5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198120"/>
                <wp:effectExtent l="5080" t="635" r="5080" b="63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5.5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635" cy="198120"/>
                <wp:effectExtent l="5080" t="635" r="508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15.5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4850</wp:posOffset>
                </wp:positionH>
                <wp:positionV relativeFrom="paragraph">
                  <wp:posOffset>131445</wp:posOffset>
                </wp:positionV>
                <wp:extent cx="3886200" cy="635"/>
                <wp:effectExtent l="635" t="5080" r="635" b="5080"/>
                <wp:wrapNone/>
                <wp:docPr id="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0.35pt" to="361.45pt,10.3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265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0pt" to="206.95pt,15.5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1151890" cy="3060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达监管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-0.3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下达监管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26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7.8pt" to="206.95pt,23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2955</wp:posOffset>
                </wp:positionH>
                <wp:positionV relativeFrom="paragraph">
                  <wp:posOffset>94615</wp:posOffset>
                </wp:positionV>
                <wp:extent cx="1151890" cy="3060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开展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7.4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开展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3657600" cy="0"/>
                <wp:effectExtent l="0" t="5080" r="0" b="5080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350.95pt,7.8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15.5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15.5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5.5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1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279pt,15.5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198120"/>
                <wp:effectExtent l="5080" t="635" r="5080" b="635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5.5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1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51pt,15.55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694690" cy="5041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查阅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.7pt;mso-wrap-distance-left:9.05pt;mso-wrap-distance-right:9.05pt;mso-wrap-distance-top:0pt;mso-wrap-distance-bottom:0pt;margin-top:-0.3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查阅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694690" cy="5041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查看项目现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.7pt;mso-wrap-distance-left:9.05pt;mso-wrap-distance-right:9.05pt;mso-wrap-distance-top:0pt;mso-wrap-distance-bottom:0pt;margin-top:-0.3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查看项目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694690" cy="5041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询问相关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.7pt;mso-wrap-distance-left:9.05pt;mso-wrap-distance-right:9.05pt;mso-wrap-distance-top:0pt;mso-wrap-distance-bottom:0pt;margin-top:-0.35pt;mso-position-vertical-relative:text;margin-left:25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询问相关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694690" cy="5041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开展延伸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.7pt;mso-wrap-distance-left:9.05pt;mso-wrap-distance-right:9.05pt;mso-wrap-distance-top:0pt;mso-wrap-distance-bottom:0pt;margin-top:-0.3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开展延伸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694690" cy="5041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取项目汇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.7pt;mso-wrap-distance-left:9.05pt;mso-wrap-distance-right:9.05pt;mso-wrap-distance-top:0pt;mso-wrap-distance-bottom:0pt;margin-top:-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取项目汇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15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2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51pt,15.5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2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279pt,15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27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5.5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2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15.5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657600" cy="0"/>
                <wp:effectExtent l="0" t="5080" r="0" b="5080"/>
                <wp:wrapNone/>
                <wp:docPr id="29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350.95pt,0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99060"/>
                <wp:effectExtent l="38100" t="635" r="38100" b="635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7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837690" cy="5041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确认监管事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被监管单位签字、盖章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9.7pt;mso-wrap-distance-left:9.05pt;mso-wrap-distance-right:9.05pt;mso-wrap-distance-top:0pt;mso-wrap-distance-bottom:0pt;margin-top:7.4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确认监管事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被监管单位签字、盖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99060"/>
                <wp:effectExtent l="38100" t="635" r="38100" b="635"/>
                <wp:wrapNone/>
                <wp:docPr id="3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7.7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94615</wp:posOffset>
                </wp:positionV>
                <wp:extent cx="1609090" cy="3060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场反馈监管初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7.4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现场反馈监管初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99060"/>
                <wp:effectExtent l="38100" t="635" r="38100" b="635"/>
                <wp:wrapNone/>
                <wp:docPr id="3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7.7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1380490" cy="5041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起草监管报告，征求被监管单位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7.4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起草监管报告，征求被监管单位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99060"/>
                <wp:effectExtent l="38100" t="635" r="38100" b="635"/>
                <wp:wrapNone/>
                <wp:docPr id="3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7.75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429000" cy="0"/>
                <wp:effectExtent l="0" t="5080" r="0" b="5080"/>
                <wp:wrapNone/>
                <wp:docPr id="3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341.95pt,7.8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3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15.55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3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15.55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4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5.55pt" ID="直线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2294890" cy="70231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报告有异议，在规定时限内提交书面意见，监管组核实，未采纳意见与监管报告一并报发改主管部门审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5.3pt;mso-wrap-distance-left:9.05pt;mso-wrap-distance-right:9.05pt;mso-wrap-distance-top:0pt;mso-wrap-distance-bottom:0pt;margin-top:-0.3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报告有异议，在规定时限内提交书面意见，监管组核实，未采纳意见与监管报告一并报发改主管部门审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2066290" cy="70231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监管结论有异议，可在规定时限内申请复查。另行派出监管组复查，复查意见书面通知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5.3pt;mso-wrap-distance-left:9.05pt;mso-wrap-distance-right:9.05pt;mso-wrap-distance-top:0pt;mso-wrap-distance-bottom:0pt;margin-top:-0.35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监管结论有异议，可在规定时限内申请复查。另行派出监管组复查，复查意见书面通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694690" cy="70231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无异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5.3pt;mso-wrap-distance-left:9.05pt;mso-wrap-distance-right:9.05pt;mso-wrap-distance-top:0pt;mso-wrap-distance-bottom:0pt;margin-top:-0.3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4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15.55pt" ID="直线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45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15.55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46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5.55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99060"/>
                <wp:effectExtent l="38100" t="635" r="38100" b="635"/>
                <wp:wrapNone/>
                <wp:docPr id="47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7.75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4000500" cy="0"/>
                <wp:effectExtent l="0" t="5080" r="0" b="5080"/>
                <wp:wrapNone/>
                <wp:docPr id="48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368.95pt,7.8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49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5.55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50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15.55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51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pt,15.55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429000" cy="0"/>
                <wp:effectExtent l="0" t="5080" r="0" b="5080"/>
                <wp:wrapNone/>
                <wp:docPr id="52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341.95pt,0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1837690" cy="50419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定监管报告，视情下发整改通知书，责令限期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9.7pt;mso-wrap-distance-left:9.05pt;mso-wrap-distance-right:9.05pt;mso-wrap-distance-top:0pt;mso-wrap-distance-bottom:0pt;margin-top:-0.3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定监管报告，视情下发整改通知书，责令限期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1837690" cy="50419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向本级发改部门报告，向实名举报者反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9.7pt;mso-wrap-distance-left:9.05pt;mso-wrap-distance-right:9.05pt;mso-wrap-distance-top:0pt;mso-wrap-distance-bottom:0pt;margin-top:-0.3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向本级发改部门报告，向实名举报者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837690" cy="50419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应由其他行政部门依法处理的问题，及时移交、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9.7pt;mso-wrap-distance-left:9.05pt;mso-wrap-distance-right:9.05pt;mso-wrap-distance-top:0pt;mso-wrap-distance-bottom:0pt;margin-top:-0.35pt;mso-position-vertical-relative:text;margin-left:28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应由其他行政部门依法处理的问题，及时移交、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99060"/>
                <wp:effectExtent l="38100" t="635" r="38100" b="0"/>
                <wp:wrapNone/>
                <wp:docPr id="56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5.55pt" ID="直线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635" cy="1981200"/>
                <wp:effectExtent l="5080" t="635" r="5080" b="635"/>
                <wp:wrapNone/>
                <wp:docPr id="57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pt,163.75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635" cy="1981200"/>
                <wp:effectExtent l="5080" t="635" r="5080" b="635"/>
                <wp:wrapNone/>
                <wp:docPr id="58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163.75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1609090" cy="30607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督促整改，视情开展复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-0.3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督促整改，视情开展复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6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5.5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70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080" r="0" b="5080"/>
                <wp:wrapNone/>
                <wp:docPr id="61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260.95pt,0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35" cy="99060"/>
                <wp:effectExtent l="38100" t="635" r="38100" b="0"/>
                <wp:wrapNone/>
                <wp:docPr id="62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7.75pt" ID="直线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635" cy="99060"/>
                <wp:effectExtent l="38100" t="635" r="38100" b="635"/>
                <wp:wrapNone/>
                <wp:docPr id="63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7.75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94615</wp:posOffset>
                </wp:positionV>
                <wp:extent cx="923290" cy="30607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整改到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4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整改到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1037590" cy="30607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整改不到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7.45pt;mso-position-vertical-relative:text;margin-left:21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整改不到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0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635" cy="99060"/>
                <wp:effectExtent l="38100" t="635" r="38100" b="635"/>
                <wp:wrapNone/>
                <wp:docPr id="66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7.75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35" cy="891540"/>
                <wp:effectExtent l="5080" t="635" r="5080" b="635"/>
                <wp:wrapNone/>
                <wp:docPr id="67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70.15pt" ID="直线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4455</wp:posOffset>
                </wp:positionH>
                <wp:positionV relativeFrom="paragraph">
                  <wp:posOffset>94615</wp:posOffset>
                </wp:positionV>
                <wp:extent cx="1380490" cy="70231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据《稽察办法》作出处理决定，并告知被监管单位救济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5.3pt;mso-wrap-distance-left:9.05pt;mso-wrap-distance-right:9.05pt;mso-wrap-distance-top:0pt;mso-wrap-distance-bottom:0pt;margin-top:7.45pt;mso-position-vertical-relative:text;margin-left:20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据《稽察办法》作出处理决定，并告知被监管单位救济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0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635" cy="99060"/>
                <wp:effectExtent l="5080" t="635" r="5080" b="635"/>
                <wp:wrapNone/>
                <wp:docPr id="69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7.75pt" ID="直线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5080" r="0" b="5080"/>
                <wp:wrapNone/>
                <wp:docPr id="70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260.95pt,7.8pt" ID="直线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99060"/>
                <wp:effectExtent l="38100" t="635" r="38100" b="0"/>
                <wp:wrapNone/>
                <wp:docPr id="71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5.5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0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38100" r="0" b="38100"/>
                <wp:wrapNone/>
                <wp:docPr id="72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368.95pt,7.8pt" ID="直线 7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371600" cy="0"/>
                <wp:effectExtent l="0" t="38100" r="0" b="38100"/>
                <wp:wrapNone/>
                <wp:docPr id="73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161.95pt,7.8pt" ID="直线 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1151890" cy="30607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案存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-0.3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备案存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1:54:00Z</dcterms:created>
  <dc:creator>Lenovo User</dc:creator>
  <dc:description/>
  <dc:language>en-US</dc:language>
  <cp:lastModifiedBy>艳南飞</cp:lastModifiedBy>
  <cp:lastPrinted>2020-12-30T10:27:00Z</cp:lastPrinted>
  <dcterms:modified xsi:type="dcterms:W3CDTF">2022-02-24T08:16:18Z</dcterms:modified>
  <cp:revision>3</cp:revision>
  <dc:subject/>
  <dc:title>重大建设项目稽察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712104F27546ECA4C6B1532E934D6E</vt:lpwstr>
  </property>
  <property fmtid="{D5CDD505-2E9C-101B-9397-08002B2CF9AE}" pid="3" name="KSOProductBuildVer">
    <vt:lpwstr>2052-11.1.0.11365</vt:lpwstr>
  </property>
</Properties>
</file>