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沁源县发展改革和科学技术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粮食收储行政处罚类运行流程图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148590</wp:posOffset>
                </wp:positionV>
                <wp:extent cx="1558290" cy="52959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52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对未经许可擅自从事粮食收购活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fillcolor="white" stroked="t" o:allowincell="f" style="position:absolute;margin-left:169.7pt;margin-top:11.7pt;width:122.65pt;height:4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对未经许可擅自从事粮食收购活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1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81475</wp:posOffset>
                </wp:positionH>
                <wp:positionV relativeFrom="paragraph">
                  <wp:posOffset>10795</wp:posOffset>
                </wp:positionV>
                <wp:extent cx="2592070" cy="352107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00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277.25pt;mso-wrap-distance-left:9.05pt;mso-wrap-distance-right:9.05pt;mso-wrap-distance-top:0pt;mso-wrap-distance-bottom:0pt;margin-top:0.85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900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7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8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1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4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艳南飞</cp:lastModifiedBy>
  <cp:lastPrinted>2020-12-29T17:42:00Z</cp:lastPrinted>
  <dcterms:modified xsi:type="dcterms:W3CDTF">2022-02-23T08:56:53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22DE2F7F84341B94364C9B17E7C24</vt:lpwstr>
  </property>
  <property fmtid="{D5CDD505-2E9C-101B-9397-08002B2CF9AE}" pid="3" name="KSOProductBuildVer">
    <vt:lpwstr>2052-11.1.0.11365</vt:lpwstr>
  </property>
</Properties>
</file>