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中央预算内投资补助和贴息项目监管廉政风险防控图</w:t>
      </w:r>
    </w:p>
    <w:p>
      <w:pPr>
        <w:pStyle w:val="Normal"/>
        <w:rPr>
          <w:rFonts w:ascii="楷体" w:hAnsi="楷体" w:eastAsia="楷体" w:cs="宋体"/>
          <w:sz w:val="24"/>
          <w:szCs w:val="36"/>
        </w:rPr>
      </w:pPr>
      <w:r>
        <w:rPr>
          <w:rFonts w:eastAsia="楷体" w:cs="宋体" w:ascii="楷体" w:hAnsi="楷体"/>
          <w:sz w:val="24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24"/>
        </w:rPr>
        <w:t>职权名称：中央预算内投资补助和贴息项目监管</w: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61404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48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4340</wp:posOffset>
                </wp:positionH>
                <wp:positionV relativeFrom="paragraph">
                  <wp:posOffset>189865</wp:posOffset>
                </wp:positionV>
                <wp:extent cx="1270" cy="702310"/>
                <wp:effectExtent l="3746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.2pt;margin-top:14.95pt;width:0.1pt;height:5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56210</wp:posOffset>
                </wp:positionV>
                <wp:extent cx="1601470" cy="1212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“双随机一公开”要求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纪检责任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5.5pt;mso-wrap-distance-left:9.05pt;mso-wrap-distance-right:9.05pt;mso-wrap-distance-top:0pt;mso-wrap-distance-bottom:0pt;margin-top:12.3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执行“双随机一公开”要求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加强纪检责任追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“双随机一公开”抽取项目单位或一年内多次到一个项目单位进行监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未按“双随机一公开”抽取项目单位或一年内多次到一个项目单位进行监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0</wp:posOffset>
                </wp:positionH>
                <wp:positionV relativeFrom="paragraph">
                  <wp:posOffset>89535</wp:posOffset>
                </wp:positionV>
                <wp:extent cx="1076960" cy="638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经发改部门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50.25pt;mso-wrap-distance-left:9.05pt;mso-wrap-distance-right:9.05pt;mso-wrap-distance-top:0pt;mso-wrap-distance-bottom:0pt;margin-top:7.05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经发改部门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1855</wp:posOffset>
                </wp:positionH>
                <wp:positionV relativeFrom="paragraph">
                  <wp:posOffset>94615</wp:posOffset>
                </wp:positionV>
                <wp:extent cx="753110" cy="300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340</wp:posOffset>
                </wp:positionH>
                <wp:positionV relativeFrom="paragraph">
                  <wp:posOffset>-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-0.05pt" to="332.2pt,-0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005</wp:posOffset>
                </wp:positionH>
                <wp:positionV relativeFrom="paragraph">
                  <wp:posOffset>5080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0.4pt" to="191.2pt,0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123825</wp:posOffset>
                </wp:positionV>
                <wp:extent cx="3175" cy="1075690"/>
                <wp:effectExtent l="35560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9.75pt;width:0.25pt;height:8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67640</wp:posOffset>
                </wp:positionV>
                <wp:extent cx="1626870" cy="13239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组织好项目监管结果反馈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严格把关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25pt;mso-wrap-distance-left:9.05pt;mso-wrap-distance-right:9.05pt;mso-wrap-distance-top:0pt;mso-wrap-distance-bottom:0pt;margin-top:13.2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组织好项目监管结果反馈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严格把关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112395</wp:posOffset>
                </wp:positionV>
                <wp:extent cx="1600200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将与项目无关的事项列入整改内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3.5pt;mso-wrap-distance-left:9.05pt;mso-wrap-distance-right:9.05pt;mso-wrap-distance-top:0pt;mso-wrap-distance-bottom:0pt;margin-top:8.85pt;mso-position-vertical-relative:text;margin-left: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将与项目无关的事项列入整改内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2370</wp:posOffset>
                </wp:positionH>
                <wp:positionV relativeFrom="paragraph">
                  <wp:posOffset>89535</wp:posOffset>
                </wp:positionV>
                <wp:extent cx="1048385" cy="6388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下达《项目整改通知</w:t>
                            </w:r>
                            <w:r>
                              <w:rPr/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50.3pt;mso-wrap-distance-left:9.05pt;mso-wrap-distance-right:9.05pt;mso-wrap-distance-top:0pt;mso-wrap-distance-bottom:0pt;margin-top:7.0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pacing w:val="-8"/>
                        </w:rPr>
                        <w:t>下达《项目整改通知</w:t>
                      </w:r>
                      <w:r>
                        <w:rPr/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pt" to="193.05pt,1.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124460</wp:posOffset>
                </wp:positionV>
                <wp:extent cx="8255" cy="705485"/>
                <wp:effectExtent l="37465" t="635" r="3111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65pt;margin-top:9.8pt;width:0.55pt;height:5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1715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收受当事人财物，对当事人应当履行的义务不进行监督；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25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收受当事人财物，对当事人应当履行的义务不进行监督；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047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监督当事人在法定期限内履行上交整改报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按“双随机一公开”要求公示监管结果、整改结果，接受社会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监督当事人在法定期限内履行上交整改报告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按“双随机一公开”要求公示监管结果、整改结果，接受社会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2370</wp:posOffset>
                </wp:positionH>
                <wp:positionV relativeFrom="paragraph">
                  <wp:posOffset>27305</wp:posOffset>
                </wp:positionV>
                <wp:extent cx="1048385" cy="7048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企业是否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55.5pt;mso-wrap-distance-left:9.05pt;mso-wrap-distance-right:9.05pt;mso-wrap-distance-top:0pt;mso-wrap-distance-bottom:0pt;margin-top:2.1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企业是否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9050</wp:posOffset>
                </wp:positionV>
                <wp:extent cx="1270" cy="49593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.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2667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起草监管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起草监管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37:00Z</dcterms:created>
  <dc:creator>Administrator</dc:creator>
  <dc:description/>
  <dc:language>en-US</dc:language>
  <cp:lastModifiedBy>艳南飞</cp:lastModifiedBy>
  <cp:lastPrinted>2020-12-29T17:29:00Z</cp:lastPrinted>
  <dcterms:modified xsi:type="dcterms:W3CDTF">2022-06-14T01:02:34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17483F5D3403A856FD6F124BAE2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