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沁源县发展改革和科学技术局粮食类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廉政风险防控图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3145</wp:posOffset>
                </wp:positionH>
                <wp:positionV relativeFrom="paragraph">
                  <wp:posOffset>33591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5pt;margin-top:26.4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9880</wp:posOffset>
                </wp:positionH>
                <wp:positionV relativeFrom="paragraph">
                  <wp:posOffset>95885</wp:posOffset>
                </wp:positionV>
                <wp:extent cx="8255" cy="227965"/>
                <wp:effectExtent l="33020" t="635" r="35560" b="635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.55pt" to="225pt,25.4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44"/>
          <w:szCs w:val="21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21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艳南飞</cp:lastModifiedBy>
  <cp:lastPrinted>2015-10-15T15:53:00Z</cp:lastPrinted>
  <dcterms:modified xsi:type="dcterms:W3CDTF">2022-06-14T01:23:51Z</dcterms:modified>
  <cp:revision>11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EC91FAC504A558E7647E15BA8DB3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