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企业投资项目核准或备案项目监管廉政风险防控图</w:t>
      </w:r>
    </w:p>
    <w:p>
      <w:pPr>
        <w:pStyle w:val="Normal"/>
        <w:rPr>
          <w:rFonts w:ascii="楷体" w:hAnsi="楷体" w:eastAsia="楷体" w:cs="宋体"/>
          <w:sz w:val="24"/>
          <w:szCs w:val="36"/>
        </w:rPr>
      </w:pPr>
      <w:r>
        <w:rPr>
          <w:rFonts w:eastAsia="楷体" w:cs="宋体" w:ascii="楷体" w:hAnsi="楷体"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sz w:val="24"/>
        </w:rPr>
        <w:t>职权名称：企业投资核准或者备案项目监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26670</wp:posOffset>
                </wp:positionV>
                <wp:extent cx="160147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相关制度和程序，按照“双随即一公开”的原则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规程序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1.45pt;mso-wrap-distance-left:9.05pt;mso-wrap-distance-right:9.05pt;mso-wrap-distance-top:0pt;mso-wrap-distance-bottom:0pt;margin-top:2.1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相关制度和程序，按照“双随即一公开”的原则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按照法规程序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990600" cy="79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定方案，印发检查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2.75pt;mso-wrap-distance-left:9.05pt;mso-wrap-distance-right:9.05pt;mso-wrap-distance-top:0pt;mso-wrap-distance-bottom:0pt;margin-top:0.4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定方案，印发检查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，提出倾向性政策制度方案，为特定群体谋取不正当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知悉的政策拟定方案信息索取或接受他人好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，提出倾向性政策制度方案，为特定群体谋取不正当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知悉的政策拟定方案信息索取或接受他人好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8590</wp:posOffset>
                </wp:positionV>
                <wp:extent cx="1626870" cy="12179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电子台帐监督，落实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控制细化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问责机制，对违反规定的人员严肃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5.9pt;mso-wrap-distance-left:9.05pt;mso-wrap-distance-right:9.05pt;mso-wrap-distance-top:0pt;mso-wrap-distance-bottom:0pt;margin-top:11.7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电子台帐监督，落实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控制细化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建立问责机制，对违反规定的人员严肃处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7145</wp:posOffset>
                </wp:positionV>
                <wp:extent cx="1600200" cy="1094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或委托，向被检查单位泄露监管信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监管人员收受他人好处或委托，不真实纪律监督工作情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2pt;mso-wrap-distance-left:9.05pt;mso-wrap-distance-right:9.05pt;mso-wrap-distance-top:0pt;mso-wrap-distance-bottom:0pt;margin-top: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或委托，向被检查单位泄露监管信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监管人员收受他人好处或委托，不真实纪律监督工作情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05791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2573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法律法规规定作出通报或违规做出减轻处罚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未规定送达相关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规定时限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法律法规规定作出通报或违规做出减轻处罚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未规定送达相关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规定时限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419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法律法规作出处罚类别和处罚幅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障被监督检查方陈述、申辩和听证等权利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监督检查案卷进行抽查，加强对处罚实施过程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7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法律法规作出处罚类别和处罚幅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保障被监督检查方陈述、申辩和听证等权利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监督检查案卷进行抽查，加强对处罚实施过程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14935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结果通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9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结果通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6:00Z</dcterms:created>
  <dc:creator>Administrator</dc:creator>
  <dc:description/>
  <dc:language>en-US</dc:language>
  <cp:lastModifiedBy>艳南飞</cp:lastModifiedBy>
  <cp:lastPrinted>2020-12-30T15:59:00Z</cp:lastPrinted>
  <dcterms:modified xsi:type="dcterms:W3CDTF">2022-06-14T01:03:2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8F2C5178346D782D0946763A325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