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b/>
          <w:sz w:val="32"/>
          <w:szCs w:val="32"/>
          <w:lang w:eastAsia="zh-CN"/>
        </w:rPr>
        <w:t>沁源县发展改革和科学技术局行政处罚类</w:t>
      </w:r>
      <w:r>
        <w:rPr>
          <w:rFonts w:ascii="楷体" w:hAnsi="楷体" w:cs="宋体" w:eastAsia="楷体"/>
          <w:b/>
          <w:sz w:val="32"/>
          <w:szCs w:val="32"/>
        </w:rPr>
        <w:t>廉政风险防控图</w:t>
      </w:r>
    </w:p>
    <w:p>
      <w:pPr>
        <w:pStyle w:val="Normal"/>
        <w:jc w:val="left"/>
        <w:rPr>
          <w:rFonts w:ascii="楷体" w:hAnsi="楷体" w:eastAsia="楷体" w:cs="宋体"/>
          <w:sz w:val="24"/>
          <w:szCs w:val="24"/>
        </w:rPr>
      </w:pPr>
      <w:r>
        <w:rPr>
          <w:rFonts w:eastAsia="楷体" w:cs="宋体" w:ascii="楷体" w:hAnsi="楷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61404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步调查发现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48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步调查发现涉嫌违法行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702310"/>
                <wp:effectExtent l="3746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7.8pt;width:0.1pt;height:5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查处案件台帐，定期进行检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法规程序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立案手续，实行逐级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确需销案处理的，必须按程序建立销案记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查处案件台帐，定期进行检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按照法规程序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立案手续，实行逐级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确需销案处理的，必须按程序建立销案记录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徇私舞弊，应立案不立案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玩忽职守，不能立案的立案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擅自改变案件性质，不作为或乱作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徇私舞弊，应立案不立案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玩忽职守，不能立案的立案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擅自改变案件性质，不作为或乱作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8960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务之便接受贿赂为当事人谋利益；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随意行驶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依法履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重大案件处理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务之便接受贿赂为当事人谋利益；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随意行驶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依法履行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</w:rPr>
                        <w:t>重大案件处理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-4445</wp:posOffset>
                </wp:positionV>
                <wp:extent cx="1626870" cy="14738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电子台帐监督，落实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层级审批制度，控制细化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问责机制，对违反规定的人员严肃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业务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6.05pt;mso-wrap-distance-left:9.05pt;mso-wrap-distance-right:9.05pt;mso-wrap-distance-top:0pt;mso-wrap-distance-bottom:0pt;margin-top:-0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电子台帐监督，落实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层级审批制度，控制细化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建立问责机制，对违反规定的人员严肃处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业务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、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、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1600200" cy="11715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法律法规规定作出处罚决定和制作文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未规定送达相关文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规定时限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25pt;mso-wrap-distance-left:9.05pt;mso-wrap-distance-right:9.05pt;mso-wrap-distance-top:0pt;mso-wrap-distance-bottom:0pt;margin-top:1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法律法规规定作出处罚决定和制作文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未规定送达相关文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规定时限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1715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法律法规作出处罚类别和处罚幅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保障当事人陈述、申辩和听证等权利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案卷处理进行抽查，加强对处罚实施过程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2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法律法规作出处罚类别和处罚幅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保障当事人陈述、申辩和听证等权利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对案卷处理进行抽查，加强对处罚实施过程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2370</wp:posOffset>
                </wp:positionH>
                <wp:positionV relativeFrom="paragraph">
                  <wp:posOffset>62865</wp:posOffset>
                </wp:positionV>
                <wp:extent cx="104838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达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7pt;mso-wrap-distance-left:9.05pt;mso-wrap-distance-right:9.05pt;mso-wrap-distance-top:0pt;mso-wrap-distance-bottom:0pt;margin-top:4.95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下达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93.05pt,0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5990</wp:posOffset>
                </wp:positionH>
                <wp:positionV relativeFrom="paragraph">
                  <wp:posOffset>8890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7pt" to="331.75pt,0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106680</wp:posOffset>
                </wp:positionV>
                <wp:extent cx="1600200" cy="112712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当事人应当履行的义务不进行监督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在规定时限内没有履行处罚决定的，没有依法申请人民法院强制执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8.75pt;mso-wrap-distance-left:9.05pt;mso-wrap-distance-right:9.05pt;mso-wrap-distance-top:0pt;mso-wrap-distance-bottom:0pt;margin-top:8.4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当事人应当履行的义务不进行监督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在规定时限内没有履行处罚决定的，没有依法申请人民法院强制执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3366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监督当事人在法定期限内履行义务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当事人在规定时限内不履行处罚决定的，依法申请人民法院强制执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及时公开处罚结果，接受社会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业务科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2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监督当事人在法定期限内履行义务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当事人在规定时限内不履行处罚决定的，依法申请人民法院强制执行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及时公开处罚结果，接受社会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业务科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en-US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6:00Z</dcterms:created>
  <dc:creator>Administrator</dc:creator>
  <dc:description/>
  <dc:language>en-US</dc:language>
  <cp:lastModifiedBy>艳南飞</cp:lastModifiedBy>
  <cp:lastPrinted>2015-09-14T15:38:00Z</cp:lastPrinted>
  <dcterms:modified xsi:type="dcterms:W3CDTF">2022-06-14T01:11:2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C07A34E2248DD80959B3302980C2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